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Как нам жить?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0" w:hanging="0"/>
        <w:rPr/>
      </w:pPr>
      <w:r>
        <w:rPr>
          <w:b/>
          <w:i/>
          <w:sz w:val="28"/>
          <w:szCs w:val="28"/>
        </w:rPr>
        <w:t>1. Соедини с помощью стрелок особенности хозяйствования человека с нарушениями природы, возникающими по этой причине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экономное использование полезных ископаем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жиг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плив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эффективное использование бумаги и древесины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Неумеренн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х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91640</wp:posOffset>
                </wp:positionV>
                <wp:extent cx="2857500" cy="166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чезнов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ивот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то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лезных ископаем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грязн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здуха и в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рубка ле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 обмеление ре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1.3pt;mso-wrap-distance-left:9pt;mso-wrap-distance-right:0pt;mso-wrap-distance-top:0pt;mso-wrap-distance-bottom:0pt;margin-top:-133.2pt;mso-position-vertical-relative:text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чезнов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вот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о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езных ископаем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гряз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здуха и в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рубка лес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обмеление ре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</w:t>
      </w:r>
      <w:r>
        <w:rPr>
          <w:b/>
          <w:sz w:val="28"/>
          <w:szCs w:val="28"/>
        </w:rPr>
        <w:t>Человек берет от природы одни вещества, а возвращает – друг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оворот веществ в природе получается незамкнутым: в окружающей среде остается все меньше веществ, нужных человек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капливается все больше ненужных, вредных и ядовит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ты посоветуешь делать человеку?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3. Напиши, почему человек должен сохранить природу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 Соедини начало фразы с ее окончанием с помощью стрелки и  получишь правила бережного отношения к природе.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tbl>
      <w:tblPr>
        <w:tblW w:w="37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берегая продукт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ыключая свет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з сортированного мусо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чинив подтекающ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ран,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зучая природ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берегая растени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32710</wp:posOffset>
                </wp:positionV>
                <wp:extent cx="2857500" cy="2702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ы экономишь горючее и  сберегаешь воздух от загрязн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ы бережешь чистую вод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ы бережешь плодородие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 труд люд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ожно снова сделать полез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щ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ы бережешь чистый возду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ы знаешь, как ее сбереч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2.8pt;mso-wrap-distance-left:9pt;mso-wrap-distance-right:0pt;mso-wrap-distance-top:0pt;mso-wrap-distance-bottom:0pt;margin-top:-207.3pt;mso-position-vertical-relative:text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ы экономишь горючее и  сберегаешь воздух от загрязн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ы бережешь чистую вод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ы бережешь плодородие зем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труд люд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жно снова сделать полез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щ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ы бережешь чистый возду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ы знаешь, как ее сбереч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40:00Z</dcterms:created>
  <dc:creator>user</dc:creator>
  <dc:description/>
  <cp:keywords/>
  <dc:language>en-US</dc:language>
  <cp:lastModifiedBy>user</cp:lastModifiedBy>
  <dcterms:modified xsi:type="dcterms:W3CDTF">2007-04-11T12:55:00Z</dcterms:modified>
  <cp:revision>5</cp:revision>
  <dc:subject/>
  <dc:title>Тема:  Как нам жить</dc:title>
</cp:coreProperties>
</file>